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Georgia" w:hAnsi="Georgia" w:cs="Georgia"/>
          <w:sz w:val="24"/>
          <w:szCs w:val="24"/>
        </w:rPr>
      </w:pPr>
      <w:bookmarkStart w:id="0" w:name="_Hlk481657295"/>
      <w:r>
        <w:rPr>
          <w:b/>
        </w:rPr>
        <w:t xml:space="preserve">Centrul de examen:     </w:t>
      </w:r>
      <w:bookmarkEnd w:id="0"/>
      <w:r>
        <w:rPr>
          <w:b/>
        </w:rPr>
        <w:t xml:space="preserve">                                      </w:t>
      </w:r>
      <w:r>
        <w:rPr>
          <w:b/>
          <w:caps/>
        </w:rPr>
        <w:t>simulare bacalaureat  2023</w:t>
      </w:r>
    </w:p>
    <w:p>
      <w:pPr>
        <w:pStyle w:val="Normal"/>
        <w:rPr>
          <w:b/>
          <w:b/>
        </w:rPr>
      </w:pPr>
      <w:r>
        <w:rPr>
          <w:b/>
        </w:rPr>
        <w:t xml:space="preserve">Localitate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D E C I Z I A  Nr.                din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n aplicarea prevederilor art.77 alin. (4), (5), (6) și art.361 din Legea Educației Naționale nr. 1, cu modificările și completările ulterioare, al Ordinului Ministrului Educației nr. 3138/25.01.2023, al art. 4, art. 5 din  Procedura privind organizarea și desfășurarea simulării evaluării naționale pentru absolvenții clasei a VIII-a și a simulării probelor scrise ale examenului  național de bacalaureat, în anul școlar 2022-2023, conform Metodologiei de organizare și desfășurare a examenului de bacalaureat 2011, aprobată prin Ordinul MECTS nr.4799/2010 privind organizarea și desfășurarea examenului de bacalaureat 2011, cu modificările ulterioare și Anexei 1 la OME nr. 3138/25.01.2023 privind Calendarul Simulării Evaluării Naționale pentru absolvenții clasei a VIII-a și al simulării probelor scrise ale examenului național de bacalaureat, în anul școlar 2022-2023,  în baza Regulamentului-cadru de organizare și funcționare a inspectoratelor școlare aprobat prin Ordinul MECTS nr. 5530 din 5 octombrie 2011, cu modificările și completările ulterioa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RECTORUL (unitatea de învățământ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DECIDE: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1</w:t>
      </w:r>
      <w:r>
        <w:rPr>
          <w:sz w:val="24"/>
          <w:szCs w:val="24"/>
        </w:rPr>
        <w:t>. Se numesc membrii comisiei pentru simularea probelor scrise ale examenului național de Bacalaureat-2023, astfel:</w:t>
      </w:r>
    </w:p>
    <w:tbl>
      <w:tblPr>
        <w:tblW w:w="9824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402"/>
        <w:gridCol w:w="1701"/>
        <w:gridCol w:w="3969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cr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le  şi prenum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cţ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ea de provenienţă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şedi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cepreședi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reta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emb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Art. 2.</w:t>
      </w:r>
      <w:r>
        <w:rPr>
          <w:sz w:val="24"/>
          <w:szCs w:val="24"/>
        </w:rPr>
        <w:t xml:space="preserve"> Se numesc profesori evaluatori, prevăzuţi în </w:t>
      </w:r>
      <w:r>
        <w:rPr>
          <w:b/>
          <w:sz w:val="24"/>
          <w:szCs w:val="24"/>
        </w:rPr>
        <w:t>Anexa 1,</w:t>
      </w:r>
      <w:r>
        <w:rPr>
          <w:sz w:val="24"/>
          <w:szCs w:val="24"/>
        </w:rPr>
        <w:t xml:space="preserve"> care face parte integrantă din prezenta decizie;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Art. 3.</w:t>
      </w:r>
      <w:r>
        <w:rPr>
          <w:sz w:val="24"/>
          <w:szCs w:val="24"/>
        </w:rPr>
        <w:t xml:space="preserve"> Se numesc cadre didactice, asistenţi,  prevăzuţi în </w:t>
      </w:r>
      <w:r>
        <w:rPr>
          <w:b/>
          <w:sz w:val="24"/>
          <w:szCs w:val="24"/>
        </w:rPr>
        <w:t xml:space="preserve">Anexa 2, </w:t>
      </w:r>
      <w:r>
        <w:rPr>
          <w:sz w:val="24"/>
          <w:szCs w:val="24"/>
        </w:rPr>
        <w:t>care face parte integrantă din prezenta decizie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4.</w:t>
      </w:r>
      <w:r>
        <w:rPr>
          <w:sz w:val="24"/>
          <w:szCs w:val="24"/>
        </w:rPr>
        <w:t xml:space="preserve"> De ducerea la îndeplinire şi comunicarea  prezentei  Decizii răspunde președintele Comisiei pentru organizarea simulării probelor scrise ale examenului național de Bacalaureat-2023 la nivelul unității de învățământ în anul școlar 2022-2023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Art.5.</w:t>
      </w:r>
      <w:r>
        <w:rPr>
          <w:sz w:val="24"/>
          <w:szCs w:val="24"/>
        </w:rPr>
        <w:t xml:space="preserve"> Atribuţiile comisiilor sunt prezentate în actele normative prevăzute mai su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hu-HU"/>
        </w:rPr>
        <w:t>DIRECTOR,</w:t>
      </w:r>
    </w:p>
    <w:p>
      <w:pPr>
        <w:pStyle w:val="Normal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prof. ................</w:t>
      </w:r>
    </w:p>
    <w:p>
      <w:pPr>
        <w:pStyle w:val="Normal"/>
        <w:ind w:left="720" w:hanging="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ind w:left="72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S_Unis Cond">
    <w:altName w:val="Times New Roman"/>
    <w:charset w:val="ee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6521" w:leader="none"/>
        <w:tab w:val="right" w:pos="9360" w:leader="none"/>
      </w:tabs>
      <w:rPr/>
    </w:pPr>
    <w:bookmarkStart w:id="1" w:name="_Hlk507420965"/>
    <w:bookmarkStart w:id="2" w:name="_Hlk507420964"/>
    <w:bookmarkStart w:id="3" w:name="_Hlk507420940"/>
    <w:bookmarkStart w:id="4" w:name="_Hlk507420939"/>
    <w:bookmarkStart w:id="5" w:name="_Hlk507420910"/>
    <w:bookmarkStart w:id="6" w:name="_Hlk507420909"/>
    <w:bookmarkStart w:id="7" w:name="_Hlk507415983"/>
    <w:bookmarkStart w:id="8" w:name="_Hlk507415982"/>
    <w:bookmarkStart w:id="9" w:name="_Hlk507415974"/>
    <w:bookmarkStart w:id="10" w:name="_Hlk507415973"/>
    <w:bookmarkStart w:id="11" w:name="_Hlk507415962"/>
    <w:bookmarkStart w:id="12" w:name="_Hlk507415961"/>
    <w:bookmarkStart w:id="13" w:name="_Hlk507415816"/>
    <w:bookmarkStart w:id="14" w:name="_Hlk507415815"/>
    <w:bookmarkStart w:id="15" w:name="_Hlk507415791"/>
    <w:bookmarkStart w:id="16" w:name="_Hlk507415790"/>
    <w:bookmarkStart w:id="17" w:name="_Hlk507415783"/>
    <w:bookmarkStart w:id="18" w:name="_Hlk507415782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tab/>
    </w:r>
    <w:bookmarkStart w:id="19" w:name="_Hlk507413986"/>
    <w:bookmarkStart w:id="20" w:name="_Hlk507413985"/>
    <w:bookmarkStart w:id="21" w:name="_Hlk507413955"/>
    <w:bookmarkStart w:id="22" w:name="_Hlk507413954"/>
    <w:bookmarkStart w:id="23" w:name="_Hlk507413592"/>
    <w:bookmarkStart w:id="24" w:name="_Hlk507413591"/>
    <w:bookmarkStart w:id="25" w:name="_Hlk507413403"/>
    <w:bookmarkStart w:id="26" w:name="_Hlk507413402"/>
    <w:r>
      <w:rPr/>
      <w:tab/>
    </w:r>
  </w:p>
  <w:tbl>
    <w:tblPr>
      <w:tblW w:w="7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94"/>
      <w:gridCol w:w="2359"/>
      <w:gridCol w:w="4138"/>
      <w:gridCol w:w="4138"/>
    </w:tblGrid>
    <w:tr>
      <w:trPr>
        <w:trHeight w:val="490" w:hRule="atLeast"/>
      </w:trPr>
      <w:tc>
        <w:tcPr>
          <w:tcW w:w="3594" w:type="dxa"/>
          <w:tcBorders/>
        </w:tcPr>
        <w:p>
          <w:pPr>
            <w:pStyle w:val="Footer"/>
            <w:snapToGrid w:val="false"/>
            <w:rPr>
              <w:rFonts w:ascii="Georgia" w:hAnsi="Georgia" w:cs="Georgia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sz w:val="16"/>
              <w:szCs w:val="16"/>
              <w:lang w:val="it-IT"/>
            </w:rPr>
          </w:r>
          <w:bookmarkStart w:id="27" w:name="_Hlk507413337"/>
          <w:bookmarkStart w:id="28" w:name="_Hlk507413337"/>
          <w:bookmarkEnd w:id="28"/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Întocmit:    </w:t>
          </w:r>
        </w:p>
        <w:p>
          <w:pPr>
            <w:pStyle w:val="Footer"/>
            <w:tabs>
              <w:tab w:val="center" w:pos="4680" w:leader="none"/>
              <w:tab w:val="right" w:pos="6521" w:leader="none"/>
              <w:tab w:val="right" w:pos="9360" w:leader="none"/>
            </w:tabs>
            <w:rPr>
              <w:rFonts w:ascii="Georgia" w:hAnsi="Georgia" w:cs="Georgia"/>
              <w:sz w:val="16"/>
              <w:szCs w:val="16"/>
              <w:lang w:val="pt-BR"/>
            </w:rPr>
          </w:pPr>
          <w:r>
            <w:rPr>
              <w:sz w:val="16"/>
              <w:szCs w:val="16"/>
            </w:rPr>
            <w:t>Nr. pagini:1</w:t>
          </w:r>
        </w:p>
        <w:p>
          <w:pPr>
            <w:pStyle w:val="Footer"/>
            <w:rPr>
              <w:rFonts w:ascii="Georgia" w:hAnsi="Georgia" w:cs="Georgia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sz w:val="16"/>
              <w:szCs w:val="16"/>
              <w:lang w:val="pt-BR"/>
            </w:rPr>
          </w:r>
        </w:p>
      </w:tc>
      <w:tc>
        <w:tcPr>
          <w:tcW w:w="2359" w:type="dxa"/>
          <w:tcBorders/>
        </w:tcPr>
        <w:p>
          <w:pPr>
            <w:pStyle w:val="Footer"/>
            <w:snapToGrid w:val="false"/>
            <w:jc w:val="center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</w:r>
        </w:p>
      </w:tc>
      <w:tc>
        <w:tcPr>
          <w:tcW w:w="4138" w:type="dxa"/>
          <w:tcBorders/>
        </w:tcPr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jc w:val="right"/>
            <w:rPr/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  <w:tc>
        <w:tcPr>
          <w:tcW w:w="4138" w:type="dxa"/>
          <w:tcBorders/>
        </w:tcPr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date unitate de învățământ</w:t>
          </w:r>
        </w:p>
      </w:tc>
    </w:tr>
  </w:tbl>
  <w:p>
    <w:pPr>
      <w:pStyle w:val="Footer"/>
      <w:tabs>
        <w:tab w:val="center" w:pos="4680" w:leader="none"/>
        <w:tab w:val="right" w:pos="6521" w:leader="none"/>
        <w:tab w:val="right" w:pos="9360" w:leader="none"/>
      </w:tabs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  <w:bookmarkStart w:id="29" w:name="_Hlk507420965"/>
    <w:bookmarkStart w:id="30" w:name="_Hlk507420964"/>
    <w:bookmarkStart w:id="31" w:name="_Hlk507420940"/>
    <w:bookmarkStart w:id="32" w:name="_Hlk507420939"/>
    <w:bookmarkStart w:id="33" w:name="_Hlk507420910"/>
    <w:bookmarkStart w:id="34" w:name="_Hlk507420909"/>
    <w:bookmarkStart w:id="35" w:name="_Hlk507415983"/>
    <w:bookmarkStart w:id="36" w:name="_Hlk507415982"/>
    <w:bookmarkStart w:id="37" w:name="_Hlk507415974"/>
    <w:bookmarkStart w:id="38" w:name="_Hlk507415973"/>
    <w:bookmarkStart w:id="39" w:name="_Hlk507415962"/>
    <w:bookmarkStart w:id="40" w:name="_Hlk507415961"/>
    <w:bookmarkStart w:id="41" w:name="_Hlk507415816"/>
    <w:bookmarkStart w:id="42" w:name="_Hlk507415815"/>
    <w:bookmarkStart w:id="43" w:name="_Hlk507415791"/>
    <w:bookmarkStart w:id="44" w:name="_Hlk507415790"/>
    <w:bookmarkStart w:id="45" w:name="_Hlk507415783"/>
    <w:bookmarkStart w:id="46" w:name="_Hlk507415782"/>
    <w:bookmarkStart w:id="47" w:name="_Hlk507420965"/>
    <w:bookmarkStart w:id="48" w:name="_Hlk507420964"/>
    <w:bookmarkStart w:id="49" w:name="_Hlk507420940"/>
    <w:bookmarkStart w:id="50" w:name="_Hlk507420939"/>
    <w:bookmarkStart w:id="51" w:name="_Hlk507420910"/>
    <w:bookmarkStart w:id="52" w:name="_Hlk507420909"/>
    <w:bookmarkStart w:id="53" w:name="_Hlk507415983"/>
    <w:bookmarkStart w:id="54" w:name="_Hlk507415982"/>
    <w:bookmarkStart w:id="55" w:name="_Hlk507415974"/>
    <w:bookmarkStart w:id="56" w:name="_Hlk507415973"/>
    <w:bookmarkStart w:id="57" w:name="_Hlk507415962"/>
    <w:bookmarkStart w:id="58" w:name="_Hlk507415961"/>
    <w:bookmarkStart w:id="59" w:name="_Hlk507415816"/>
    <w:bookmarkStart w:id="60" w:name="_Hlk507415815"/>
    <w:bookmarkStart w:id="61" w:name="_Hlk507415791"/>
    <w:bookmarkStart w:id="62" w:name="_Hlk507415790"/>
    <w:bookmarkStart w:id="63" w:name="_Hlk507415783"/>
    <w:bookmarkStart w:id="64" w:name="_Hlk507415782"/>
    <w:bookmarkEnd w:id="47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bookmarkEnd w:id="62"/>
    <w:bookmarkEnd w:id="63"/>
    <w:bookmarkEnd w:id="64"/>
    <w:bookmarkEnd w:id="19"/>
    <w:bookmarkEnd w:id="20"/>
    <w:bookmarkEnd w:id="21"/>
    <w:bookmarkEnd w:id="22"/>
    <w:bookmarkEnd w:id="23"/>
    <w:bookmarkEnd w:id="24"/>
    <w:bookmarkEnd w:id="25"/>
    <w:bookmarkEnd w:id="26"/>
  </w:p>
  <w:p>
    <w:pPr>
      <w:pStyle w:val="Footer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tetul unității de învățămâ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3" w:hanging="0"/>
      <w:jc w:val="both"/>
      <w:outlineLvl w:val="1"/>
    </w:pPr>
    <w:rPr>
      <w:rFonts w:ascii="HS_Unis Cond;Times New Roman" w:hAnsi="HS_Unis Cond;Times New Roman" w:cs="HS_Unis Cond;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HS_Unis Cond;Times New Roman" w:hAnsi="HS_Unis Cond;Times New Roman" w:cs="HS_Unis Cond;Times New Roman"/>
      <w:sz w:val="24"/>
      <w:lang w:val="ro-RO"/>
    </w:rPr>
  </w:style>
  <w:style w:type="character" w:styleId="FooterChar">
    <w:name w:val="Footer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S_Unis Cond;Times New Roman" w:hAnsi="HS_Unis Cond;Times New Roman" w:cs="HS_Unis Cond;Times New Roman"/>
      <w:sz w:val="24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38:00Z</dcterms:created>
  <dc:creator>Rodica</dc:creator>
  <dc:description/>
  <cp:keywords/>
  <dc:language>en-US</dc:language>
  <cp:lastModifiedBy>Réka Fejes</cp:lastModifiedBy>
  <cp:lastPrinted>2022-03-23T11:39:00Z</cp:lastPrinted>
  <dcterms:modified xsi:type="dcterms:W3CDTF">2023-02-12T12:46:00Z</dcterms:modified>
  <cp:revision>59</cp:revision>
  <dc:subject/>
  <dc:title>Centrul de examen ______________</dc:title>
</cp:coreProperties>
</file>